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16022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78999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